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Боярский Екате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3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Володина Викто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95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1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Воробьев Владисла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8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2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Головина Вален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9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К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Иноземцева Анаста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98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1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Клизубов Андр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3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К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Макаровский Андр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92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2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Малышева  Дар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96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1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Марголина Ан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96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К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Мусич Владим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7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К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Николаев Александ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8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Петраков Арт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91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Поплавский Станисла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2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Савельев Констан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1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Сарапаев Дмитр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3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к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Свиридов Ант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98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1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Сиреканян Вагин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91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Соротокина Ан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5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К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Стрелкова Натал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86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К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НКЕТА УЧАСТНИКА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этап кубк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Г. Воронеж 16-22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Команда</w:t>
      </w:r>
      <w:r>
        <w:rPr/>
        <w:t xml:space="preserve"> </w:t>
      </w:r>
      <w:r>
        <w:rPr>
          <w:lang w:val="en-US" w:eastAsia="en-US"/>
        </w:rPr>
        <w:t>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.И.О.полностью</w:t>
      </w:r>
      <w:r>
        <w:rPr/>
        <w:t xml:space="preserve"> </w:t>
      </w:r>
      <w:r>
        <w:rPr>
          <w:lang w:val="en-US" w:eastAsia="en-US"/>
        </w:rPr>
        <w:t>Тер-Минасян Арм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рождения</w:t>
      </w:r>
      <w:r>
        <w:rPr/>
        <w:t xml:space="preserve">  </w:t>
      </w:r>
      <w:r>
        <w:rPr>
          <w:lang w:val="en-US" w:eastAsia="en-US"/>
        </w:rPr>
        <w:t>__.__.1992</w:t>
      </w:r>
      <w:r>
        <w:rPr/>
        <w:t xml:space="preserve">  </w:t>
      </w:r>
      <w:r>
        <w:rPr>
          <w:b/>
        </w:rPr>
        <w:t>Разряд</w:t>
      </w:r>
      <w:r>
        <w:rPr/>
        <w:t xml:space="preserve"> </w:t>
      </w:r>
      <w:r>
        <w:rPr>
          <w:lang w:val="en-US" w:eastAsia="en-US"/>
        </w:rPr>
        <w:t>мс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Город____________________________________  Полных лет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яд____________с_______года                                        Тренируюсь с _______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НЕР: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тренер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чшие результаты (трудность, скорость, боулдеринг) в спортивной карье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г.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Молодежной сборной России (с какого года)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ство в сборной России (с какого года)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емление (цель в спорте)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скалолазания занимаюсь________________Лучший результат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учебы__________________________________________________________________ 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хочешь пожелать зрителям и болельщикам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sectPr>
          <w:type w:val="nextPage"/>
          <w:pgSz w:w="11906" w:h="16838"/>
          <w:pgMar w:left="900" w:right="85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00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58:00Z</dcterms:created>
  <dc:creator>дом</dc:creator>
  <dc:description/>
  <cp:keywords/>
  <dc:language>en-US</dc:language>
  <cp:lastModifiedBy>buhgalter</cp:lastModifiedBy>
  <cp:lastPrinted>2006-03-03T11:50:00Z</cp:lastPrinted>
  <dcterms:modified xsi:type="dcterms:W3CDTF">2012-04-09T07:58:00Z</dcterms:modified>
  <cp:revision>1</cp:revision>
  <dc:subject/>
  <dc:title>АНКЕТА УЧАСТНИКА </dc:title>
</cp:coreProperties>
</file>