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71475</wp:posOffset>
                </wp:positionV>
                <wp:extent cx="8806180" cy="5641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6180" cy="564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6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0"/>
                              <w:gridCol w:w="1440"/>
                              <w:gridCol w:w="2268"/>
                              <w:gridCol w:w="1980"/>
                              <w:gridCol w:w="20"/>
                              <w:gridCol w:w="1250"/>
                              <w:gridCol w:w="1270"/>
                              <w:gridCol w:w="1477"/>
                              <w:gridCol w:w="1511"/>
                              <w:gridCol w:w="1212"/>
                            </w:tblGrid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bookmarkStart w:id="0" w:name="OLE_LINK1"/>
                                  <w:bookmarkStart w:id="1" w:name="OLE_LINK2"/>
                                  <w:bookmarkEnd w:id="0"/>
                                  <w:bookmarkEnd w:id="1"/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Время стар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Клубы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5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ИТ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6.10.2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8.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Краснов Дмитрий  Кириченко Русла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Горняк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Контр.вр +7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7,50+15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 с.о первый +48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6.10.2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Иванова Мирия  Венидиктов Денис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Штурм 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48,0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Контр.вр +32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 с.о второй +150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6.10.2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Торганов  Максим Симонюк Ива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Штурм 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6,30 +3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Контр.вр +40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 с.о второй +145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6.10.2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Яэмурд Константин Радолицкий Гле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8 +15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 с.о (срыв)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6.10.2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Григорьев Евгений  Гажула Серг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Горняк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Контр.вр +82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 с.о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6.10.2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3.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Белоусов Владимир  Новиков Александ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МГТУ им. Баумана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Срыв +9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 с.о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6.10.2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Шабельников Сергей  Тотмянин Никола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Барс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8,4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Срыв  +48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6.10.2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5.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Мурин Евгений  Беспалов Серг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Лэти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6,4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Контр.вр +32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 с.о второй +120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6.10.2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16.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Зыбалов Антон  Аношкин Васил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Горняк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,35 +3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41,3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Контр.вр +32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 xml:space="preserve">3 с.о первый(к.в) 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6.10.2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7.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Чугунов Дмитрий  Кузнецов Евген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Горняк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9,4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,0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Контр.вр +32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7,45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6.10.2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18.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Макаров Евгений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Турушев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Андрей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Горняк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2,15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8,4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Контр.вр +64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BD4B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 с.о первый (33) +60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7.10.2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8.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Волков Михаил </w:t>
                                    <w:br/>
                                    <w:t>Добринский Паве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МГТУ им. Баумана 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9,35+15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Контр вр  +7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с.о первый+15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7.10.2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4"/>
                                      <w:szCs w:val="14"/>
                                    </w:rPr>
                                    <w:t>ис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t>ков Игорь   Ланчинский Алекс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Штурм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1,15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0,1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8,20+120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 с.о первый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7.10.2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t>Рубцов Эдуард                Дождев Ива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Штурм ЛЭТИ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9,45+15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39,2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7,35+150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6,30 +105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7.10.2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t>Шамуков Александр Царегородцев Дмитр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Норильск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9,3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0,5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8,50+285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 с.о второй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7.10.2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t xml:space="preserve">Пеняев Илья              Заика Евгений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Горняк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3,30+3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Срыв +9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7,20+60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 с.о первый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7.10.2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Петрова Анастасия  Петров Анатол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Лэти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7,10+15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9,0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Контр.вр +32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 с.о первый (с грузом)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7.10.2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t>Иванов Вячеслав     Степин Владими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Горняк ЛЭТИ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Срыв +9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 с.о первый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7.10.2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Мальгин Сергей    Чуркин Ива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Политехник 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8+12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0,5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8,15+75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B6DDE8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 с.о второй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4pt;height:444.2pt;mso-wrap-distance-left:9pt;mso-wrap-distance-right:9pt;mso-wrap-distance-top:0pt;mso-wrap-distance-bottom:0pt;margin-top:29.25pt;mso-position-vertical-relative:page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6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0"/>
                        <w:gridCol w:w="1440"/>
                        <w:gridCol w:w="2268"/>
                        <w:gridCol w:w="1980"/>
                        <w:gridCol w:w="20"/>
                        <w:gridCol w:w="1250"/>
                        <w:gridCol w:w="1270"/>
                        <w:gridCol w:w="1477"/>
                        <w:gridCol w:w="1511"/>
                        <w:gridCol w:w="1212"/>
                      </w:tblGrid>
                      <w:tr>
                        <w:trPr>
                          <w:trHeight w:val="194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bookmarkStart w:id="2" w:name="OLE_LINK1"/>
                            <w:bookmarkStart w:id="3" w:name="OLE_LINK2"/>
                            <w:bookmarkEnd w:id="2"/>
                            <w:bookmarkEnd w:id="3"/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ремя старта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Клубы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5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ИТОГ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6.10.2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8.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  <w:t>Краснов Дмитрий  Кириченко Русла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  <w:t>Горняк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Контр.вр +7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7,50+15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 с.о первый +48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6.10.2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Иванова Мирия  Венидиктов Денис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Штурм 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48,0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Контр.вр +32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 с.о второй +150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6.10.2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Торганов  Максим Симонюк Ива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Штурм 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,30 +3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Контр.вр +40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 с.о второй +145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6.10.2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Яэмурд Константин Радолицкий Гле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 +15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1 с.о (срыв)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6.10.2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Григорьев Евгений  Гажула Серг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Горняк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Контр.вр +82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 с.о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6.10.2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3.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Белоусов Владимир  Новиков Александ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МГТУ им. Баумана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рыв +9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3 с.о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6.10.2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Шабельников Сергей  Тотмянин Никола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Барс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8,4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Срыв  +48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6.10.2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5.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Мурин Евгений  Беспалов Серг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Лэти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6,4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Контр.вр +32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 с.о второй +120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6.10.2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  <w:t>16.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Зыбалов Антон  Аношкин Васил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Горняк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24,35 +3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41,3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Контр.вр +32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3 с.о первый(к.в) 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6.10.2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7.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Чугунов Дмитрий  Кузнецов Евген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Горняк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,4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35,0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Контр.вр +32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7,45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6.10.2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  <w:t>18.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Макаров Евгений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Турушев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Андрей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Горняк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,15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38,4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Контр.вр +64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BD4B4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3 с.о первый (33) +60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7.10.2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8.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Волков Михаил </w:t>
                              <w:br/>
                              <w:t>Добринский Паве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МГТУ им. Баумана 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9,35+15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Контр вр  +7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5с.о первый+15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7.10.2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4"/>
                                <w:szCs w:val="14"/>
                              </w:rPr>
                              <w:t>В</w:t>
                            </w:r>
                            <w:r>
                              <w:rPr>
                                <w:rFonts w:cs="Arial" w:ascii="Verdana" w:hAnsi="Verdana"/>
                                <w:sz w:val="14"/>
                                <w:szCs w:val="14"/>
                              </w:rPr>
                              <w:t>ис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4"/>
                                <w:szCs w:val="14"/>
                              </w:rPr>
                              <w:t>ков Игорь   Ланчинский Алексе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Штурм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,15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30,1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8,20+120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5 с.о первый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7.10.2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4"/>
                                <w:szCs w:val="14"/>
                              </w:rPr>
                              <w:t>Рубцов Эдуард                Дождев Ива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Штурм ЛЭТИ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,45+15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39,2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7,35+150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6,30 +105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7.10.2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4"/>
                                <w:szCs w:val="14"/>
                              </w:rPr>
                              <w:t>Шамуков Александр Царегородцев Дмитр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Норильск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,3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0,5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8,50+285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2 с.о второй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7.10.2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4"/>
                                <w:szCs w:val="14"/>
                              </w:rPr>
                              <w:t xml:space="preserve">Пеняев Илья              Заика Евгений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Горняк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,30+3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Срыв +9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7,20+60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3 с.о первый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7.10.2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Петрова Анастасия  Петров Анатол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Лэти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7,10+15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39,0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Контр.вр +32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5 с.о первый (с грузом)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7.10.2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4"/>
                                <w:szCs w:val="14"/>
                              </w:rPr>
                              <w:t>Иванов Вячеслав     Степин Владими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Горняк ЛЭТИ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рыв +9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5 с.о первый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7.10.2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Мальгин Сергей    Чуркин Ива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Политехник 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+12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0,5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8,15+75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B6DDE8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1 с.о второй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40:00Z</dcterms:created>
  <dc:creator>User</dc:creator>
  <dc:description/>
  <cp:keywords/>
  <dc:language>en-US</dc:language>
  <cp:lastModifiedBy>иванов </cp:lastModifiedBy>
  <cp:lastPrinted>2009-06-11T13:41:00Z</cp:lastPrinted>
  <dcterms:modified xsi:type="dcterms:W3CDTF">2010-10-18T20:24:00Z</dcterms:modified>
  <cp:revision>5</cp:revision>
  <dc:subject/>
  <dc:title>День</dc:title>
</cp:coreProperties>
</file>